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077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826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597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421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751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375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91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491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99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20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598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640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576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550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784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