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55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931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088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097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194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060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661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270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6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598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428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351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365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