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449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050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664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437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275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40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08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849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768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202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970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653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39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90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935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527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57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