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743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282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609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320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003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183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162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239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837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83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475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355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298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912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086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