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69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642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997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868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5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60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639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35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40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840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853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2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131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