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035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74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02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448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7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562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912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11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810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85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039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10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72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6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75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94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616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