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33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19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75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532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95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65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12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55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204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16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66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658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547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307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62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