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258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854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555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390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449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64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787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017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361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131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451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911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249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