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2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315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17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44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7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9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80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727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1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69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168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76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118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748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34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187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