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95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952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8185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8055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7016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1085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5502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5456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76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8167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33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4398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320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5171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31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