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675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075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232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192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890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604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185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224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829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438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219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480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540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