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511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628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538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969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98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470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553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354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856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815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642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459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828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718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040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115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724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