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427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0103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3248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106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887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1972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655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885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45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690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078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3657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5732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273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269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