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0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5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211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05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73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2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81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45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22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2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4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20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05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