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30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18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43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16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82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356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8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37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08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66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5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4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84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87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49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46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30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