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49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5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09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3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18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61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48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92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629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002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74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35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99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07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07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