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04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39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46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14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778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9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44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71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9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776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61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4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