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988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524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75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573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852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224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289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38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687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547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091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49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450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821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381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070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839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