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670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398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330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4522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684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04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968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862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2686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013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3380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052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5406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782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022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