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364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7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943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710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80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190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584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412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165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977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69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15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515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