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816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125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85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60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159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866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136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90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103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200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513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0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106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1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022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887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99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