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585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96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33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816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04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986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788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233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27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20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45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329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82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683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83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