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0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26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3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840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800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91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05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5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46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399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4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21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6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