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45602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29497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62907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50287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06813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02875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08199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72859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20528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29658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35189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25292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12854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65077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59639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9877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59894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