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622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711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497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921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907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995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907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312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152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31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934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721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890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58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825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