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33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8051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3997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0383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008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994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8489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3548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9894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4806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096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617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2376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