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3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17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893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05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926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020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26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0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691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11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930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771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28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56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