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8007650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2961503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6307982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228128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4659148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6448937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2102754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4458732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0807576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0477634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2996987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8181794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4316649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8226093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7136961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