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78282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257824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830342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364024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963406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566202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032841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444530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025483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442407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61950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37717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390234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