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22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729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13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33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2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7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31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546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12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582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32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6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22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281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15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45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091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