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839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947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980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526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907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455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5525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726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664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0830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087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131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640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598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461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