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0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82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8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60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602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171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77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162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477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677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6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7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15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