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31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47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256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146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749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13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014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923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32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406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88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97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671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94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38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969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603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