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12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8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96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07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048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05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48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28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15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60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50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4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16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0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05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