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4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93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81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616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3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533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89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13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26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0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86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27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98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