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68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00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70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262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202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8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69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6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0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89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8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4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86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0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571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4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24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