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955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172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90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26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402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246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20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44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104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253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98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615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034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306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