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370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435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594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486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012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477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140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627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222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880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815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4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04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