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834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548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06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300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391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606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05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751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991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349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548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692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127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471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048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311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313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