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822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667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645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97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678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390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062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188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341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13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667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00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831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009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210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