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61326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62724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96148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24511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04867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6920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36919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86035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47124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41339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12178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1054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98772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