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50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76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097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88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31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4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86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1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801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04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20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6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43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142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3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349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41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