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9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1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828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1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23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659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71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95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9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5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57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803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08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75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169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