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312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834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44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500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915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388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993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452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472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074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824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936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80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