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15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276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819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552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78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13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601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622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51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769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38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14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251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328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074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8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18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