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14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5518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834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196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4265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7083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5143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0993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4451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94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78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051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207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561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788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