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02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383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36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327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12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437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15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92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07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00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581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