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4766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8732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1005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9270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4498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29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4697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3784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576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3262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482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420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03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0562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986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402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5825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