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58524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022048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665267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90036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659982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420455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606476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694960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748953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520693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962675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847729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397684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790533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810066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