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04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800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048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713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161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912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85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257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11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86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824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769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612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